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50996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75652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74153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